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1288708496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53188713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414478850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816679086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643206478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2006406049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